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1</w:t>
      </w:r>
    </w:p>
    <w:p>
      <w:pPr>
        <w:pStyle w:val="Normal"/>
        <w:jc w:val="center"/>
        <w:rPr/>
      </w:pPr>
      <w:r>
        <w:rPr>
          <w:b/>
        </w:rPr>
        <w:t>от 28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1 декабря 2020 года № 831 «Об утверждении Устав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униципального бюджетного учреждения «Хозяйственно – эксплуатационная служба» 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я в постановление администрации муниципального образования Щербиновский район от 21 декабря 2020 года № 831 «Об утверждении Устава муниципального бюджетного учреждения «Хозяйственно – эксплуатационная служба» муниципального образования Щербиновский район»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8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4-11-27T08:22:00Z</dcterms:modified>
  <cp:revision>52</cp:revision>
  <dc:subject/>
  <dc:title>Заместителю главы муниципального образования Щербиновский район,</dc:title>
</cp:coreProperties>
</file>